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254000</wp:posOffset>
                </wp:positionV>
                <wp:extent cx="1841500" cy="11176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117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12pt;margin-top:-20pt;width:144.95pt;height:87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Mathematics Assessment Anchor Glossar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es 5 &amp;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ind w:left="-270" w:hanging="0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September 17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hord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ircumference</w:t>
      </w:r>
    </w:p>
    <w:p>
      <w:pPr>
        <w:pStyle w:val="Normal"/>
        <w:ind w:left="-27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27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left="-27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September 24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left="-270" w:hanging="0"/>
        <w:jc w:val="center"/>
        <w:rPr>
          <w:rFonts w:cs="Arial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posite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ame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41275</wp:posOffset>
                </wp:positionV>
                <wp:extent cx="1409700" cy="482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3.2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st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30" w:hanging="0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ind w:right="-30" w:hanging="0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r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ind w:right="-30" w:hanging="0"/>
        <w:jc w:val="center"/>
        <w:rPr>
          <w:rFonts w:ascii="Arial" w:hAnsi="Arial" w:cs="Arial"/>
          <w:sz w:val="20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xpanded not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reatest common factor (GCF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Heptago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Histogr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Hypotenu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 xml:space="preserve">Week of 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October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ast common denominator (LCD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east common multiple (LCM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eg (of a right triangl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October 29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Line plo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nag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-127000</wp:posOffset>
                </wp:positionV>
                <wp:extent cx="1409700" cy="482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pt;margin-top:-10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WEEK OF THE 5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</w:t>
      </w:r>
      <w:r>
        <w:rPr>
          <w:rFonts w:cs="Arial" w:ascii="American Typewriter;Courier New" w:hAnsi="American Typewriter;Courier New"/>
          <w:b/>
          <w:bCs/>
          <w:u w:val="single"/>
        </w:rPr>
        <w:t>November 1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merican Typewriter;Courier New" w:cs="American Typewriter;Courier New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a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dra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i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88900</wp:posOffset>
                </wp:positionV>
                <wp:extent cx="14097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05pt;margin-top:7pt;width:110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 THE 19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November 26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n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23825</wp:posOffset>
                </wp:positionV>
                <wp:extent cx="2996565" cy="2971800"/>
                <wp:effectExtent l="27940" t="2667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2971800"/>
                        </a:xfrm>
                        <a:custGeom>
                          <a:avLst/>
                          <a:gdLst>
                            <a:gd name="textAreaLeft" fmla="*/ 387720 w 1698840"/>
                            <a:gd name="textAreaRight" fmla="*/ 1311120 w 1698840"/>
                            <a:gd name="textAreaTop" fmla="*/ 384480 h 1684800"/>
                            <a:gd name="textAreaBottom" fmla="*/ 130032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109.05pt;margin-top:9.75pt;width:235.9pt;height:233.95pt;mso-wrap-style:none;v-text-anchor:middle" type="_x0000_t5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t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December 3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imilar polyg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gular polyg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74930" distR="57785" simplePos="0" locked="0" layoutInCell="0" allowOverlap="1" relativeHeight="9">
                <wp:simplePos x="0" y="0"/>
                <wp:positionH relativeFrom="column">
                  <wp:posOffset>1727835</wp:posOffset>
                </wp:positionH>
                <wp:positionV relativeFrom="paragraph">
                  <wp:posOffset>13335</wp:posOffset>
                </wp:positionV>
                <wp:extent cx="2428875" cy="971550"/>
                <wp:effectExtent l="0" t="0" r="0" b="358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Daily until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SS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2063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6.05pt;margin-top:1.05pt;width:191.2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Daily until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SSA</w:t>
                      </w:r>
                    </w:p>
                  </w:txbxContent>
                </v:textbox>
                <v:path textpathok="t"/>
                <v:textpath on="t" fitshape="t" string="Daily until the &#10;PSSA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December 10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ime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peating decim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22225</wp:posOffset>
                </wp:positionV>
                <wp:extent cx="1409700" cy="482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82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.75pt;width:110.95pt;height:3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EEK OF THE 17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>- REVIE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st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raight ang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Terminating decim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8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form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t pr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t r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sz w:val="20"/>
          <w:u w:val="single"/>
        </w:rPr>
      </w:pPr>
      <w:r>
        <w:rPr>
          <w:rFonts w:cs="Arial" w:ascii="American Typewriter;Courier New" w:hAnsi="American Typewrite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15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th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enn diagra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hole numb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merican Typewriter;Courier New" w:hAnsi="American Typewriter;Courier New" w:cs="Arial"/>
          <w:b/>
          <w:b/>
          <w:bCs/>
          <w:u w:val="single"/>
        </w:rPr>
      </w:pPr>
      <w:r>
        <w:rPr>
          <w:rFonts w:cs="Arial" w:ascii="American Typewriter;Courier New" w:hAnsi="American Typewriter;Courier New"/>
          <w:b/>
          <w:bCs/>
          <w:u w:val="single"/>
        </w:rPr>
        <w:t>Week of</w:t>
      </w:r>
    </w:p>
    <w:p>
      <w:pPr>
        <w:pStyle w:val="Normal"/>
        <w:jc w:val="center"/>
        <w:rPr/>
      </w:pPr>
      <w:r>
        <w:rPr>
          <w:rFonts w:cs="Arial" w:ascii="American Typewriter;Courier New" w:hAnsi="American Typewriter;Courier New"/>
          <w:b/>
          <w:bCs/>
          <w:u w:val="single"/>
        </w:rPr>
        <w:t>January 22</w:t>
      </w:r>
      <w:r>
        <w:rPr>
          <w:rFonts w:cs="Arial" w:ascii="American Typewriter;Courier New" w:hAnsi="American Typewriter;Courier New"/>
          <w:b/>
          <w:bCs/>
          <w:u w:val="single"/>
          <w:vertAlign w:val="superscript"/>
        </w:rPr>
        <w:t>nd</w:t>
      </w:r>
      <w:r>
        <w:rPr>
          <w:rFonts w:cs="Arial" w:ascii="American Typewriter;Courier New" w:hAnsi="American Typewriter;Courier New"/>
          <w:b/>
          <w:bCs/>
          <w:u w:val="single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X-ax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Y-ax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948690</wp:posOffset>
                </wp:positionV>
                <wp:extent cx="1422400" cy="508000"/>
                <wp:effectExtent l="128270" t="189230" r="615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6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pt;margin-top:74.7pt;width:111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view</w:t>
                      </w:r>
                    </w:p>
                  </w:txbxContent>
                </v:textbox>
                <v:path textpathok="t"/>
                <v:textpath on="t" fitshape="t" string="Review" style="font-family:&quot;Arial Black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pt;margin-top:98.7pt;width:84pt;height:35.95pt;mso-wrap-style:none;v-text-anchor:middle" type="_x0000_t136">
            <v:path textpathok="t"/>
            <v:textpath on="t" fitshape="t" string="Words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American Typewriter">
    <w:altName w:val="Courier New"/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Italic" w:hAnsi="TimesNewRoman,BoldItalic" w:eastAsia="Times New Roman" w:cs="TimesNewRoman,BoldItal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17:00Z</dcterms:created>
  <dc:creator>Wayne Snover</dc:creator>
  <dc:description/>
  <cp:keywords/>
  <dc:language>en-US</dc:language>
  <cp:lastModifiedBy>dbittner</cp:lastModifiedBy>
  <dcterms:modified xsi:type="dcterms:W3CDTF">2007-11-14T15:17:00Z</dcterms:modified>
  <cp:revision>2</cp:revision>
  <dc:subject/>
  <dc:title>Mathematics Assessment Anchor Glossary</dc:title>
</cp:coreProperties>
</file>